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60"/>
        <w:ind w:left="-548" w:firstLine="130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514350</wp:posOffset>
                </wp:positionV>
                <wp:extent cx="5381625" cy="1476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476360"/>
                        </a:xfrm>
                        <a:prstGeom prst="rect">
                          <a:avLst/>
                        </a:prstGeom>
                        <a:solidFill>
                          <a:srgbClr val="00008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0pt;margin-top:-40.5pt;width:423.7pt;height:116.2pt;mso-wrap-style:none;v-text-anchor:middle">
                <v:fill o:detectmouseclick="t" type="solid" color2="#ffff7f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8401050</wp:posOffset>
                </wp:positionV>
                <wp:extent cx="7771765" cy="4000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1680" cy="399960"/>
                        </a:xfrm>
                        <a:prstGeom prst="rect">
                          <a:avLst/>
                        </a:prstGeom>
                        <a:solidFill>
                          <a:srgbClr val="00008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0pt;margin-top:661.5pt;width:611.9pt;height:31.45pt;mso-wrap-style:none;v-text-anchor:middle">
                <v:fill o:detectmouseclick="t" type="solid" color2="#ffff7f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8515350</wp:posOffset>
                </wp:positionV>
                <wp:extent cx="7771765" cy="4095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1680" cy="409680"/>
                        </a:xfrm>
                        <a:prstGeom prst="rect">
                          <a:avLst/>
                        </a:prstGeom>
                        <a:solidFill>
                          <a:srgbClr val="00008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0pt;margin-top:670.5pt;width:611.9pt;height:32.2pt;mso-wrap-style:none;v-text-anchor:middle">
                <v:fill o:detectmouseclick="t" type="solid" color2="#ffff7f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5381625" cy="14859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486080"/>
                        </a:xfrm>
                        <a:prstGeom prst="rect">
                          <a:avLst/>
                        </a:prstGeom>
                        <a:solidFill>
                          <a:srgbClr val="00008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0pt;margin-top:-63pt;width:423.7pt;height:116.95pt;mso-wrap-style:none;v-text-anchor:middle">
                <v:fill o:detectmouseclick="t" type="solid" color2="#ffff7f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914015</wp:posOffset>
                </wp:positionH>
                <wp:positionV relativeFrom="paragraph">
                  <wp:posOffset>1341120</wp:posOffset>
                </wp:positionV>
                <wp:extent cx="4637405" cy="78524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7520" cy="7852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29.45pt;margin-top:105.6pt;width:365.1pt;height:618.2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800100</wp:posOffset>
                </wp:positionV>
                <wp:extent cx="2118360" cy="18288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1828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cap="sq"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42pt;margin-top:-63pt;width:166.75pt;height:143.95pt;mso-wrap-style:none;v-text-anchor:middle">
                <v:fill o:detectmouseclick="t" type="solid" color2="#cc9900"/>
                <v:stroke color="white" weight="76320" joinstyle="miter" endcap="square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49300" cy="9588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58680"/>
                          <a:chOff x="0" y="0"/>
                          <a:chExt cx="749160" cy="95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916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pt;height:75.5pt" coordorigin="0,0" coordsize="1180,1510">
                <v:rect id="shape_0" stroked="f" o:allowincell="f" style="position:absolute;left:0;top:0;width:1179;height:1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-493395</wp:posOffset>
                </wp:positionV>
                <wp:extent cx="4606925" cy="1168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Formateur Professionnel pour Adul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Conducteur rout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Carrossier Pein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Mécanicien poids lou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fr-FR"/>
                              </w:rPr>
                              <w:t>Technicien Après Vente Automo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48"/>
                                <w:szCs w:val="4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48"/>
                                <w:szCs w:val="4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48"/>
                                <w:szCs w:val="4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92pt;mso-wrap-distance-left:9.05pt;mso-wrap-distance-right:9.05pt;mso-wrap-distance-top:0pt;mso-wrap-distance-bottom:0pt;margin-top:-38.85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Formateur Professionnel pour Adul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Conducteur rout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Carrossier Pein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Mécanicien poids lou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fr-FR"/>
                        </w:rPr>
                        <w:t>Technicien Après Vente Automob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48"/>
                          <w:szCs w:val="4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48"/>
                          <w:szCs w:val="4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48"/>
                          <w:szCs w:val="4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-657225</wp:posOffset>
                </wp:positionV>
                <wp:extent cx="1955165" cy="1616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fr-FR"/>
                              </w:rPr>
                              <w:t>GOURRET Michel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fr-FR"/>
                              </w:rPr>
                              <w:t>6, rue de Na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fr-FR"/>
                              </w:rPr>
                              <w:t>54800 Conflans en Jarni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  <w:t>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lang w:val="fr-FR"/>
                              </w:rPr>
                              <w:t>06.45.23.66.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color w:val="FFFFFF"/>
                                <w:sz w:val="28"/>
                                <w:szCs w:val="28"/>
                                <w:lang w:val="en-GB"/>
                              </w:rPr>
                              <w:t>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6"/>
                                <w:szCs w:val="26"/>
                                <w:lang w:val="fr-FR"/>
                              </w:rPr>
                              <w:t>gourret.m@orange.f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27.25pt;mso-wrap-distance-left:9.05pt;mso-wrap-distance-right:9.05pt;mso-wrap-distance-top:0pt;mso-wrap-distance-bottom:0pt;margin-top:-51.7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fr-FR"/>
                        </w:rPr>
                        <w:t>GOURRET Michel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fr-FR"/>
                        </w:rPr>
                        <w:t>6, rue de Nan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fr-FR"/>
                        </w:rPr>
                        <w:t>54800 Conflans en Jarnis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b/>
                          <w:b/>
                          <w:color w:val="FFFFFF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color w:val="FFFFFF"/>
                          <w:sz w:val="28"/>
                          <w:szCs w:val="28"/>
                          <w:lang w:val="en-GB"/>
                        </w:rPr>
                        <w:t>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fr-FR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  <w:lang w:val="fr-FR"/>
                        </w:rPr>
                        <w:t>06.45.23.66.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color w:val="FFFFFF"/>
                          <w:sz w:val="28"/>
                          <w:szCs w:val="28"/>
                          <w:lang w:val="en-GB"/>
                        </w:rPr>
                        <w:t></w:t>
                      </w: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26"/>
                          <w:szCs w:val="26"/>
                          <w:lang w:val="fr-FR"/>
                        </w:rPr>
                        <w:t>gourret.m@orange.f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982980</wp:posOffset>
                </wp:positionV>
                <wp:extent cx="3368675" cy="10420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COMPÉTENC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lang w:val="fr-FR"/>
                              </w:rPr>
                              <w:t>J’assure la polyvalence dans le domaine de la formation professionnelle pour la conduite de véhicules lourds, mécanique (VL-PL), carrosserie-peint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82.05pt;mso-wrap-distance-left:9.05pt;mso-wrap-distance-right:9.05pt;mso-wrap-distance-top:0pt;mso-wrap-distance-bottom:0pt;margin-top:77.4pt;mso-position-vertical-relative:text;margin-left:-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8"/>
                          <w:szCs w:val="28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  <w:u w:val="single"/>
                          <w:lang w:val="fr-FR"/>
                        </w:rPr>
                        <w:t>COMPÉTENC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0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0"/>
                          <w:szCs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lang w:val="fr-FR"/>
                        </w:rPr>
                        <w:t>J’assure la polyvalence dans le domaine de la formation professionnelle pour la conduite de véhicules lourds, mécanique (VL-PL), carrosserie-peintur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103120</wp:posOffset>
                </wp:positionV>
                <wp:extent cx="3166745" cy="39084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390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DIPLÔM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66FF"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 xml:space="preserve"> /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FORMATIONS :</w:t>
                            </w:r>
                          </w:p>
                          <w:p>
                            <w:pPr>
                              <w:pStyle w:val="Normal"/>
                              <w:ind w:hanging="678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  <w:t>2015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itre Professionne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/>
                              </w:rPr>
                              <w:t xml:space="preserve"> mécanique poids lourds, AFPA Faulquemo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  <w:t>2014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itre Professionnel de Technicien Après Vente Automobile + CLIM, AFPA de YUT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66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lang w:val="fr-FR"/>
                              </w:rPr>
                              <w:t>2013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BAC Pro Carrossier réparateur via VA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  <w:t>2007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Titre Professionnel de Carrossier réparateur, AFPA de YUT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  <w:t>200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fr-FR"/>
                              </w:rPr>
                              <w:t>Titre Professionnel de peintre en carrosserie, AFPA de YUT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  <w:t>2001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CFP de conducteur routier. AFT- IFTIM de MET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lang w:val="fr-FR"/>
                              </w:rPr>
                              <w:t>1999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AP carrossier réparateur au Lycée Professionnel de MARL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307.75pt;mso-wrap-distance-left:9.05pt;mso-wrap-distance-right:9.05pt;mso-wrap-distance-top:0pt;mso-wrap-distance-bottom:0pt;margin-top:165.6pt;mso-position-vertical-relative:text;margin-left:-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  <w:u w:val="single"/>
                          <w:lang w:val="fr-FR"/>
                        </w:rPr>
                        <w:t>DIPLÔME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66FF"/>
                          <w:sz w:val="28"/>
                          <w:szCs w:val="28"/>
                          <w:u w:val="single"/>
                          <w:lang w:val="fr-FR"/>
                        </w:rPr>
                        <w:t xml:space="preserve"> / </w:t>
                      </w:r>
                      <w:r>
                        <w:rPr>
                          <w:rFonts w:cs="Arial" w:ascii="Arial" w:hAnsi="Arial"/>
                          <w:b/>
                          <w:color w:val="3366FF"/>
                          <w:sz w:val="28"/>
                          <w:szCs w:val="28"/>
                          <w:u w:val="single"/>
                          <w:lang w:val="fr-FR"/>
                        </w:rPr>
                        <w:t>FORMATIONS :</w:t>
                      </w:r>
                    </w:p>
                    <w:p>
                      <w:pPr>
                        <w:pStyle w:val="Normal"/>
                        <w:ind w:hanging="678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  <w:t>2015:</w:t>
                      </w: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Titre Professionnel</w:t>
                      </w:r>
                      <w:r>
                        <w:rPr>
                          <w:rFonts w:cs="Arial" w:ascii="Arial" w:hAnsi="Arial"/>
                          <w:bCs/>
                          <w:lang w:val="fr-FR"/>
                        </w:rPr>
                        <w:t xml:space="preserve"> mécanique poids lourds, AFPA Faulquemo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  <w:t>2014</w:t>
                      </w:r>
                      <w:r>
                        <w:rPr>
                          <w:rFonts w:cs="Arial" w:ascii="Arial" w:hAnsi="Arial"/>
                          <w:color w:val="3366FF"/>
                          <w:lang w:val="fr-FR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lang w:val="fr-FR"/>
                        </w:rPr>
                        <w:t>Titre Professionnel de Technicien Après Vente Automobile + CLIM, AFPA de YUTZ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3366FF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lang w:val="fr-FR"/>
                        </w:rPr>
                        <w:t>2013</w:t>
                      </w:r>
                      <w:r>
                        <w:rPr>
                          <w:rFonts w:cs="Arial" w:ascii="Arial" w:hAnsi="Arial"/>
                          <w:color w:val="3366FF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BAC Pro Carrossier réparateur via VA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  <w:t>2007</w:t>
                      </w:r>
                      <w:r>
                        <w:rPr>
                          <w:rFonts w:cs="Arial" w:ascii="Arial" w:hAnsi="Arial"/>
                          <w:color w:val="3366FF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Titre Professionnel de Carrossier réparateur, AFPA de YUTZ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  <w:t>2005</w:t>
                      </w:r>
                      <w:r>
                        <w:rPr>
                          <w:rFonts w:cs="Arial" w:ascii="Arial" w:hAnsi="Arial"/>
                          <w:bCs/>
                          <w:color w:val="3366FF"/>
                          <w:sz w:val="22"/>
                          <w:szCs w:val="22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bCs/>
                          <w:lang w:val="fr-FR"/>
                        </w:rPr>
                        <w:t>Titre Professionnel de peintre en carrosserie, AFPA de YUTZ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  <w:t>2001</w:t>
                      </w:r>
                      <w:r>
                        <w:rPr>
                          <w:rFonts w:cs="Arial" w:ascii="Arial" w:hAnsi="Arial"/>
                          <w:color w:val="3366FF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CFP de conducteur routier. AFT- IFTIM de METZ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  <w:color w:val="3366FF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lang w:val="fr-FR"/>
                        </w:rPr>
                        <w:t>1999</w:t>
                      </w:r>
                      <w:r>
                        <w:rPr>
                          <w:rFonts w:cs="Arial" w:ascii="Arial" w:hAnsi="Arial"/>
                          <w:color w:val="3366FF"/>
                          <w:lang w:val="fr-FR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CAP carrossier réparateur au Lycée Professionnel de MARL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5838190</wp:posOffset>
                </wp:positionV>
                <wp:extent cx="3229610" cy="25171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Reference Sans Serif" w:hAnsi="MS Reference Sans Serif" w:cs="MS Reference Sans Serif"/>
                                <w:b/>
                                <w:b/>
                                <w:color w:val="3366FF"/>
                                <w:u w:val="single"/>
                              </w:rPr>
                            </w:pPr>
                            <w:r>
                              <w:rPr>
                                <w:rFonts w:cs="MS Reference Sans Serif" w:ascii="MS Reference Sans Serif" w:hAnsi="MS Reference Sans Serif"/>
                                <w:b/>
                                <w:color w:val="3366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u w:val="single"/>
                                <w:lang w:val="fr-FR"/>
                              </w:rPr>
                              <w:t>INFORMATION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66FF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u w:val="single"/>
                                <w:lang w:val="fr-FR"/>
                              </w:rPr>
                              <w:t>COMPLEMENTAIR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Style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color w:val="3366FF"/>
                                <w:sz w:val="24"/>
                                <w:szCs w:val="24"/>
                                <w:u w:val="single"/>
                                <w:lang w:val="fr-FR"/>
                              </w:rPr>
                              <w:t>CENTRES D’INTERETS</w:t>
                            </w:r>
                            <w:r>
                              <w:rPr>
                                <w:i w:val="false"/>
                                <w:color w:val="3366FF"/>
                                <w:sz w:val="24"/>
                                <w:szCs w:val="24"/>
                                <w:u w:val="single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Sports associatif, automobile, marche, lecture, voy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66FF"/>
                                <w:u w:val="single"/>
                                <w:lang w:val="fr-FR"/>
                              </w:rPr>
                              <w:t>DIVER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éhicule personnel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 ans (24-07-1979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éparé 4 enf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FRANCAI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Permis B, C, E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Fimo Fco à 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98.2pt;mso-wrap-distance-left:9.05pt;mso-wrap-distance-right:9.05pt;mso-wrap-distance-top:0pt;mso-wrap-distance-bottom:0pt;margin-top:459.7pt;mso-position-vertical-relative:text;margin-left:-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Reference Sans Serif" w:hAnsi="MS Reference Sans Serif" w:cs="MS Reference Sans Serif"/>
                          <w:b/>
                          <w:b/>
                          <w:color w:val="3366FF"/>
                          <w:u w:val="single"/>
                        </w:rPr>
                      </w:pPr>
                      <w:r>
                        <w:rPr>
                          <w:rFonts w:cs="MS Reference Sans Serif" w:ascii="MS Reference Sans Serif" w:hAnsi="MS Reference Sans Serif"/>
                          <w:b/>
                          <w:color w:val="3366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u w:val="single"/>
                          <w:lang w:val="fr-FR"/>
                        </w:rPr>
                        <w:t>INFORMATION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66FF"/>
                          <w:u w:val="single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66FF"/>
                          <w:u w:val="single"/>
                          <w:lang w:val="fr-FR"/>
                        </w:rPr>
                        <w:t>COMPLEMENTAIR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Style12"/>
                        <w:rPr>
                          <w:lang w:val="fr-FR"/>
                        </w:rPr>
                      </w:pPr>
                      <w:r>
                        <w:rPr>
                          <w:color w:val="3366FF"/>
                          <w:sz w:val="24"/>
                          <w:szCs w:val="24"/>
                          <w:u w:val="single"/>
                          <w:lang w:val="fr-FR"/>
                        </w:rPr>
                        <w:t>CENTRES D’INTERETS</w:t>
                      </w:r>
                      <w:r>
                        <w:rPr>
                          <w:i w:val="false"/>
                          <w:color w:val="3366FF"/>
                          <w:sz w:val="24"/>
                          <w:szCs w:val="24"/>
                          <w:u w:val="single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Sports associatif, automobile, marche, lecture, voy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66FF"/>
                          <w:u w:val="single"/>
                          <w:lang w:val="fr-FR"/>
                        </w:rPr>
                        <w:t>DIVER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éhicule personnel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 ans (24-07-1979)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éparé 4 enf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FRANCAI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Permis B, C, EC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Fimo Fco à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4395</wp:posOffset>
                </wp:positionH>
                <wp:positionV relativeFrom="paragraph">
                  <wp:posOffset>1016635</wp:posOffset>
                </wp:positionV>
                <wp:extent cx="2990850" cy="7658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6581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u w:val="single"/>
                                <w:lang w:val="fr-FR"/>
                              </w:rPr>
                              <w:t>EXPÉRIEN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66FF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u w:val="single"/>
                                <w:lang w:val="fr-FR"/>
                              </w:rPr>
                              <w:t>PROFESSIONNEL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16 : Intérimaire SOVAB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Bati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Technicien peintre en carrosser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15 : Scania Luxembourg (C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arrossier, peintre, mécanicien, conducteur, Schifflange (LUX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Intérimai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 : Conducteur semi benne Esch/Alzette (LUX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13 : AFPA Lorraine (CD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Formateur carrossier peintre et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Yutz (57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9 : MARCHAL transport (CD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onducteur SPL, carrossier peintre, mécanicien, Scy Chazelle (57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8 : GIRAUD Luxembourg (CD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onducteur SPL, carrossier peintre, mécanicien, Bettembourg (LUX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7 : TIBI transport (CDD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onducteur SPL, carrossier peintre, mécanicien Hauconcourt (57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6 : SARL TRIGO (CDD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arrossier peintre, mécanicien Metz (57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2 : BARISIEN transport (CDI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onducteur SPL, carrossier peintre, mécanicien Briey (54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1 : CILOMATE transport (CDD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onducteur SPL, carrossier peintre, mécanicien Jarny (54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2000 : CARROSSERIE Moderne (CDD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Carrossier peintre, mécanici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Rombas (57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2"/>
                                <w:szCs w:val="22"/>
                                <w:lang w:val="fr-FR"/>
                              </w:rPr>
                              <w:t>1999 : DURISOTTI LORRAINE (CDI)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Tôlier-carrossier construc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Marange Silvange (57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235.5pt;height:603pt;mso-wrap-distance-left:9.05pt;mso-wrap-distance-right:9.05pt;mso-wrap-distance-top:0pt;mso-wrap-distance-bottom:0pt;margin-top:80.05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u w:val="single"/>
                          <w:lang w:val="fr-FR"/>
                        </w:rPr>
                        <w:t>EXPÉRIENCE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66FF"/>
                          <w:u w:val="single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66FF"/>
                          <w:u w:val="single"/>
                          <w:lang w:val="fr-FR"/>
                        </w:rPr>
                        <w:t>PROFESSIONNEL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66FF"/>
                          <w:sz w:val="20"/>
                          <w:szCs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0"/>
                          <w:szCs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16 : Intérimaire SOVAB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Batil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Technicien peintre en carrosserie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00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3366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3366FF"/>
                          <w:sz w:val="22"/>
                          <w:szCs w:val="22"/>
                          <w:lang w:val="fr-FR"/>
                        </w:rPr>
                        <w:t>2015 : Scania Luxembourg (C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arrossier, peintre, mécanicien, conducteur, Schifflange (LUX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Intérimair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 : Conducteur semi benne Esch/Alzette (LUX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13 : AFPA Lorraine (CDD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Formateur carrossier peintre et trans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Yutz (57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9 : MARCHAL transport (CDD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onducteur SPL, carrossier peintre, mécanicien, Scy Chazelle (57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8 : GIRAUD Luxembourg (CDD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onducteur SPL, carrossier peintre, mécanicien, Bettembourg (LUX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7 : TIBI transport (CDD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onducteur SPL, carrossier peintre, mécanicien Hauconcourt (57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6 : SARL TRIGO (CDD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arrossier peintre, mécanicien Metz (57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2 : BARISIEN transport (CDI)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onducteur SPL, carrossier peintre, mécanicien Briey (54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1 : CILOMATE transport (CDD)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onducteur SPL, carrossier peintre, mécanicien Jarny (54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2000 : CARROSSERIE Moderne (CDD)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Carrossier peintre, mécanici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Rombas (57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22"/>
                          <w:szCs w:val="22"/>
                          <w:lang w:val="fr-FR"/>
                        </w:rPr>
                        <w:t>1999 : DURISOTTI LORRAINE (CDI)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Tôlier-carrossier constructe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Marange Silvange (57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firstLine="709"/>
      <w:outlineLvl w:val="5"/>
    </w:pPr>
    <w:rPr>
      <w:szCs w:val="20"/>
      <w:lang w:val="fr-F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uppressAutoHyphens w:val="true"/>
      <w:jc w:val="both"/>
    </w:pPr>
    <w:rPr>
      <w:szCs w:val="20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Style1"/>
    <w:basedOn w:val="Normal"/>
    <w:qFormat/>
    <w:pPr/>
    <w:rPr>
      <w:rFonts w:ascii="Arial" w:hAnsi="Arial" w:cs="Arial"/>
      <w:i/>
      <w:color w:val="000080"/>
      <w:sz w:val="20"/>
      <w:szCs w:val="20"/>
    </w:rPr>
  </w:style>
  <w:style w:type="paragraph" w:styleId="Titre1MicrosoftSansSerif">
    <w:name w:val="Titre 1 + Microsoft Sans Serif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Microsoft Sans Serif" w:hAnsi="Microsoft Sans Serif" w:cs="Microsoft Sans Serif"/>
      <w:b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0:21:00Z</dcterms:created>
  <dc:creator>Sean</dc:creator>
  <dc:description/>
  <cp:keywords/>
  <dc:language>en-US</dc:language>
  <cp:lastModifiedBy>GCM</cp:lastModifiedBy>
  <cp:lastPrinted>2016-03-04T08:57:00Z</cp:lastPrinted>
  <dcterms:modified xsi:type="dcterms:W3CDTF">2016-03-04T08:08:00Z</dcterms:modified>
  <cp:revision>24</cp:revision>
  <dc:subject/>
  <dc:title> </dc:title>
</cp:coreProperties>
</file>