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72"/>
          <w:szCs w:val="72"/>
        </w:rPr>
        <w:t xml:space="preserve">      </w:t>
      </w:r>
      <w:r>
        <w:rPr>
          <w:rFonts w:eastAsia="Comic Sans MS" w:cs="Comic Sans MS" w:ascii="Comic Sans MS" w:hAnsi="Comic Sans MS"/>
          <w:sz w:val="80"/>
          <w:szCs w:val="80"/>
        </w:rPr>
        <w:t xml:space="preserve"> </w:t>
      </w:r>
      <w:r>
        <w:rPr>
          <w:rFonts w:cs="Times New Roman" w:ascii="Times New Roman" w:hAnsi="Times New Roman"/>
          <w:sz w:val="80"/>
          <w:szCs w:val="80"/>
        </w:rPr>
        <w:t>Curriculum 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sz w:val="52"/>
          <w:szCs w:val="52"/>
        </w:rPr>
        <w:t>Informatión Personnell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Prénom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Namor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Nom:Keita Traor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dresse 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AV/Tenor Fleta Nº85-87 Esc A 6 izq-50008 Zaragoz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Nº S.S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28110534454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Carnet d´identité: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77753623F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Teléfono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+34 632 232 80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52"/>
          <w:szCs w:val="52"/>
        </w:rPr>
        <w:t>Dates Académiqu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Enseignement fondamental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Enseignement secondaire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Formatión Complementair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Manipulatión  d´aliments et viand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Parle Français courammen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Permis de conduir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Expériencie de travail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52"/>
          <w:szCs w:val="52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Funditión pendant dix annes de coupeur:Fabrique EBROACER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80"/>
    <w:family w:val="script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08:20Z</dcterms:created>
  <dc:creator/>
  <dc:description/>
  <dc:language>en-US</dc:language>
  <cp:lastModifiedBy/>
  <cp:revision>0</cp:revision>
  <dc:subject/>
  <dc:title/>
</cp:coreProperties>
</file>