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lang w:val="fr-BE" w:eastAsia="en-US"/>
        </w:rPr>
        <w:drawing>
          <wp:inline distT="0" distB="0" distL="0" distR="0">
            <wp:extent cx="1448435" cy="166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</w:t>
      </w:r>
      <w:r>
        <w:rPr>
          <w:rFonts w:cs="Times New Roman" w:ascii="Times New Roman" w:hAnsi="Times New Roman"/>
          <w:sz w:val="44"/>
          <w:szCs w:val="44"/>
        </w:rPr>
        <w:t xml:space="preserve">Marco Delay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18"/>
          <w:szCs w:val="18"/>
        </w:rPr>
        <w:t>Rue des remparts 16                                                                                                                                                          46 ans (28/08/1969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8"/>
          <w:szCs w:val="18"/>
          <w:lang w:val="fr-BE"/>
        </w:rPr>
      </w:pPr>
      <w:r>
        <w:rPr>
          <w:rFonts w:cs="Times New Roman" w:ascii="Times New Roman" w:hAnsi="Times New Roman"/>
          <w:sz w:val="18"/>
          <w:szCs w:val="18"/>
          <w:lang w:val="fr-BE"/>
        </w:rPr>
        <w:t xml:space="preserve">9555- wiltz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8"/>
          <w:szCs w:val="18"/>
          <w:lang w:val="fr-BE"/>
        </w:rPr>
      </w:pPr>
      <w:r>
        <w:rPr>
          <w:rFonts w:cs="Times New Roman" w:ascii="Times New Roman" w:hAnsi="Times New Roman"/>
          <w:sz w:val="18"/>
          <w:szCs w:val="18"/>
          <w:lang w:val="fr-BE"/>
        </w:rPr>
        <w:t xml:space="preserve">Nationalitie   : Italian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Gsm : 671095667    .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8"/>
          <w:szCs w:val="18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marcos.delay@hotmail.com</w:t>
        </w:r>
      </w:hyperlink>
      <w:r>
        <w:rPr>
          <w:lang w:val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*Synthèse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J’ai toujours travaillé en tant qu’indépendant dans le bâtiment en Belgique, j'ai une large expérience dans plusieurs domaines de finition comme : peinture, cloison sèche, placement de  tapis et parquets, je sais travailler tout seule s’il faut. Je possède un permis de conduire "b"  les déplacements ne me  font pas peur.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 mon expérience  j’ai un bon niveau en gestion qui me donne aussi un plus au niveau de négociations avec les clients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Langues 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rtugais: Langue maternelle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- Français: Expérimenté (parlé et écrit très bons niveau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Espagnol: Elémentaire (compréhension très bonne, parlé moyen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Compétences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intr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ntage de faux plafonds et cloisons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acement de parquets flottants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 peux diriger une équip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inture, finition intérieur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Expérience:</w:t>
      </w:r>
      <w:r>
        <w:rPr>
          <w:rFonts w:cs="Times New Roman" w:ascii="Times New Roman" w:hAnsi="Times New Roman"/>
          <w:sz w:val="20"/>
          <w:szCs w:val="20"/>
        </w:rPr>
        <w:br/>
        <w:t>Je me occupe de la gestion de ma petite entreprise (pendant 18ans) et  je participe aussi activement de la organisation de mes chantiers  aussi que mon personnel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Formation 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’étais toujours forme sur le terrain, je me sens complètement à la hauteur d’un professionnel  qui a était forme à l’école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tion chez fabricant placo(finitions et peinture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Centre d’intérêt 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longe subaquatique, le Foot, le calme en famill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cos.delay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53:00Z</dcterms:created>
  <dc:creator>cristhian</dc:creator>
  <dc:description/>
  <cp:keywords/>
  <dc:language>en-US</dc:language>
  <cp:lastModifiedBy>Marcos</cp:lastModifiedBy>
  <cp:lastPrinted>2016-12-14T15:24:00Z</cp:lastPrinted>
  <dcterms:modified xsi:type="dcterms:W3CDTF">2016-12-14T15:45:00Z</dcterms:modified>
  <cp:revision>21</cp:revision>
  <dc:subject/>
  <dc:title/>
</cp:coreProperties>
</file>