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8392"/>
      </w:tblGrid>
      <w:tr>
        <w:trPr/>
        <w:tc>
          <w:tcPr>
            <w:tcW w:w="2098" w:type="dxa"/>
            <w:tcBorders/>
            <w:shd w:fill="FFE6D5" w:val="clear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4"/>
                <w:szCs w:val="24"/>
                <w:lang w:eastAsia="fr-FR"/>
              </w:rPr>
              <w:t xml:space="preserve">Antonio PINTO </w:t>
            </w:r>
            <w:r>
              <w:rPr>
                <w:rFonts w:eastAsia="Times New Roman" w:cs="Arial" w:ascii="Arial" w:hAnsi="Arial"/>
                <w:b/>
                <w:bCs/>
                <w:color w:val="FF6600"/>
                <w:sz w:val="15"/>
                <w:szCs w:val="15"/>
                <w:lang w:eastAsia="fr-FR"/>
              </w:rPr>
              <w:br/>
              <w:t>(49 ans)</w:t>
            </w:r>
            <w:r>
              <w:rPr>
                <w:rFonts w:eastAsia="Times New Roman" w:cs="Arial" w:ascii="Arial" w:hAnsi="Arial"/>
                <w:color w:val="FF6600"/>
                <w:sz w:val="20"/>
                <w:szCs w:val="20"/>
                <w:lang w:eastAsia="fr-FR"/>
              </w:rPr>
              <w:br/>
              <w:t>51 Bis Rue Augistrou</w:t>
              <w:br/>
              <w:br/>
              <w:t>54260 LONGUYON</w:t>
              <w:br/>
              <w:br/>
              <w:t>Mobile : 06.59.73.33.30</w:t>
              <w:br/>
              <w:t>mrtrucker@hotmail.fr</w:t>
              <w:br/>
              <w:t>Né le 19/02/1968 à PORTO - PORTUGAL</w:t>
              <w:br/>
              <w:t>Marié 3 enfants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Arial" w:hAnsi="Arial" w:eastAsia="Times New Roman" w:cs="Arial"/>
                <w:color w:val="FF66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36"/>
                <w:szCs w:val="36"/>
                <w:lang w:eastAsia="fr-FR"/>
              </w:rPr>
              <w:t>AGENT LOGISTIQUE</w:t>
              <w:br/>
            </w:r>
          </w:p>
          <w:p>
            <w:pPr>
              <w:pStyle w:val="Normal"/>
              <w:spacing w:lineRule="auto" w:line="240" w:before="280" w:after="280"/>
              <w:ind w:left="142" w:hanging="0"/>
              <w:rPr>
                <w:rFonts w:ascii="Arial" w:hAnsi="Arial" w:eastAsia="Times New Roman" w:cs="Arial"/>
                <w:color w:val="FF66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FF6600"/>
                <w:sz w:val="20"/>
                <w:szCs w:val="20"/>
                <w:lang w:eastAsia="fr-FR"/>
              </w:rPr>
              <w:t xml:space="preserve">Conscient de l'importance de la polyvalence que l'époque nous impose, je mets à votre disposition ma dynamique, mon sens de l'organisation et ma grande disponibilité pour mener à bien les missions que vous me confierez </w:t>
            </w:r>
          </w:p>
          <w:p>
            <w:pPr>
              <w:pStyle w:val="Normal"/>
              <w:spacing w:lineRule="auto" w:line="240" w:before="280" w:after="280"/>
              <w:ind w:left="142" w:hanging="0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eastAsia="fr-FR"/>
              </w:rPr>
            </w:r>
          </w:p>
          <w:p>
            <w:pPr>
              <w:pStyle w:val="Normal"/>
              <w:pBdr>
                <w:bottom w:val="single" w:sz="8" w:space="1" w:color="FF6600"/>
              </w:pBdr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  <w:lang w:eastAsia="fr-FR"/>
              </w:rPr>
              <w:t>Etudes et diplômes</w:t>
            </w:r>
          </w:p>
          <w:p>
            <w:pPr>
              <w:pStyle w:val="Normal"/>
              <w:spacing w:lineRule="auto" w:line="240" w:before="280" w:after="28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2013 - JMG - Obtention CACES 1-3-5 chariots élévateurs</w:t>
              <w:br/>
              <w:t xml:space="preserve">           JMG - Obtention CAUS 1-2 ponts roulants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010 - AFPA YUTZ - Obtention du titre d'Assistant d'Exploitation en Transport Routier de                 Marchandises (A.E.T.R.M.)</w:t>
              <w:br/>
              <w:t xml:space="preserve">           Obtention de l'A.D.R. de base</w:t>
              <w:br/>
              <w:t>1994 - Obtention du Certificat de Formation Professionnelle (CFP) Transport en Commun</w:t>
              <w:br/>
              <w:t>1992 - Obtention du Certificat de Formation Professionnelle (CFP) Conducteur Routier sur Porteur</w:t>
              <w:br/>
              <w:t xml:space="preserve">           Obtention du Certificat de Formation Professionnelle (CFP) Conducteur Grand Routier SPL</w:t>
            </w:r>
          </w:p>
          <w:p>
            <w:pPr>
              <w:pStyle w:val="Normal"/>
              <w:pBdr>
                <w:bottom w:val="single" w:sz="8" w:space="1" w:color="FF6600"/>
              </w:pBdr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  <w:lang w:eastAsia="fr-FR"/>
              </w:rPr>
              <w:t>  </w:t>
            </w: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  <w:lang w:eastAsia="fr-FR"/>
              </w:rPr>
              <w:t>Expérience professionnelle</w:t>
            </w:r>
          </w:p>
          <w:p>
            <w:pPr>
              <w:pStyle w:val="Normal"/>
              <w:spacing w:lineRule="auto" w:line="240" w:before="280" w:after="28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2016 – MUNHOWEN ELHERANGE – Préparateur de commande sur appareil de manutention autoporté</w:t>
            </w:r>
          </w:p>
          <w:p>
            <w:pPr>
              <w:pStyle w:val="Normal"/>
              <w:spacing w:lineRule="auto" w:line="240" w:before="280" w:after="28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2010/2016 - TRANSPORTS FIMALUX PETANGE (L) - Transports nationaux et internationaux </w:t>
              <w:br/>
              <w:br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2011/2016 - site ARCELOR MITTAL POLE LOGISTIQUE EUROPEEN DE DIFFERDANGE (L) pour les TRANSPORTS FIMALUX - Déplacement de profilés avec navette sur site - organisation autonome de l'alimentation des scies - établissement journalier de rapports manuels de l'activité "coupe" - participation active, motivée et dynamique de la mission.</w:t>
              <w:br/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000/2010 - Diverses missions de Conducteur Routier</w:t>
              <w:br/>
              <w:t>TRANSPORTS CAPELLE - BERTRANGE (L)</w:t>
              <w:br/>
              <w:t>TRANSPORTS DI EGIDIO - BETTEMBOURG (L)</w:t>
              <w:br/>
              <w:t>TRANSPORTS WAIRY - ESSEY ET MAIZERAIS (F)</w:t>
              <w:br/>
              <w:t>TRANSPORTS ELIS - CARROS LE BROC (F)</w:t>
              <w:br/>
              <w:br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1998/2000 - DELIPAPIER CUSTINES (F) - Cariste et Formateur Cariste - organisation et mise en œuvre des entrées et sorties marchandises - évolution sur 3 magasins de matières premières - alimentation de la production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br/>
              <w:br/>
              <w:t>1992/1998 - Diverses missions de Conducteur Routier</w:t>
            </w:r>
          </w:p>
          <w:p>
            <w:pPr>
              <w:pStyle w:val="Normal"/>
              <w:pBdr>
                <w:bottom w:val="single" w:sz="8" w:space="1" w:color="FF6600"/>
              </w:pBdr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  <w:lang w:eastAsia="fr-FR"/>
              </w:rPr>
              <w:t>Domaines de compétences</w:t>
            </w:r>
          </w:p>
          <w:p>
            <w:pPr>
              <w:pStyle w:val="Normal"/>
              <w:spacing w:lineRule="auto" w:line="240" w:before="280" w:after="28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Utilisation régulière de l'outil informatique</w:t>
            </w:r>
          </w:p>
          <w:p>
            <w:pPr>
              <w:pStyle w:val="Normal"/>
              <w:pBdr>
                <w:bottom w:val="single" w:sz="8" w:space="1" w:color="FF6600"/>
              </w:pBdr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  <w:lang w:eastAsia="fr-FR"/>
              </w:rPr>
              <w:t>Divers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Arbitre National et Juge Arbitre de Tennis de table </w:t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709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11630</wp:posOffset>
                </wp:positionH>
                <wp:positionV relativeFrom="paragraph">
                  <wp:posOffset>940435</wp:posOffset>
                </wp:positionV>
                <wp:extent cx="2772410" cy="314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7236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www.semantis.f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6.9pt;margin-top:74.05pt;width:218.2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www.semantis.f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hyperlink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mantis.fr/" TargetMode="External"/><Relationship Id="rId2" Type="http://schemas.openxmlformats.org/officeDocument/2006/relationships/hyperlink" Target="http://www.semantis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8:00Z</dcterms:created>
  <dc:creator>Semantis - Solutions logicielles</dc:creator>
  <dc:description/>
  <cp:keywords/>
  <dc:language>en-US</dc:language>
  <cp:lastModifiedBy>Antonio PINTO</cp:lastModifiedBy>
  <cp:lastPrinted>2017-02-22T10:16:00Z</cp:lastPrinted>
  <dcterms:modified xsi:type="dcterms:W3CDTF">2017-02-22T09:20:00Z</dcterms:modified>
  <cp:revision>4</cp:revision>
  <dc:subject/>
  <dc:title/>
</cp:coreProperties>
</file>