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lang w:val="en-US" w:eastAsia="en-US"/>
        </w:rPr>
        <w:t>Hutin vanessa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49 rue maréchal Foch 57700 Hayang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él: 06.72.61.19.26</w:t>
      </w:r>
    </w:p>
    <w:p>
      <w:pPr>
        <w:pStyle w:val="Normal"/>
        <w:rPr/>
      </w:pPr>
      <w:r>
        <w:rPr>
          <w:rFonts w:cs="Comic Sans MS" w:ascii="Comic Sans MS" w:hAnsi="Comic Sans MS"/>
        </w:rPr>
        <w:t>Né le: 07/08/1992 a Thionville  (57)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E-mail : </w:t>
      </w:r>
      <w:hyperlink r:id="rId2">
        <w:r>
          <w:rPr>
            <w:rStyle w:val="InternetLink"/>
            <w:rFonts w:cs="Arial" w:ascii="Arial" w:hAnsi="Arial"/>
          </w:rPr>
          <w:t>vanessa.hutin@hotmail.com</w:t>
        </w:r>
      </w:hyperlink>
      <w:r>
        <w:rPr>
          <w:rFonts w:cs="Arial" w:ascii="Arial" w:hAnsi="Arial"/>
          <w:color w:val="000000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72755</wp:posOffset>
                </wp:positionH>
                <wp:positionV relativeFrom="paragraph">
                  <wp:posOffset>166370</wp:posOffset>
                </wp:positionV>
                <wp:extent cx="1357630" cy="368935"/>
                <wp:effectExtent l="76200" t="762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35.05pt;mso-wrap-distance-left:9.05pt;mso-wrap-distance-right:9.05pt;mso-wrap-distance-top:0pt;mso-wrap-distance-bottom:0pt;margin-top:7.1pt;mso-position-vertical-relative:text;margin-left:629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6172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mpétenc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486pt;height:18pt;mso-wrap-distance-left:9.05pt;mso-wrap-distance-right:9.05pt;mso-wrap-distance-top:0pt;mso-wrap-distance-bottom:0pt;margin-top:13.9pt;mso-position-vertical-relative:text;margin-left:-9pt;mso-position-horizontal-relative:text">
                <v:fill type="gradient" angle="90" color2="#000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ompéten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      </w:t>
      </w:r>
      <w:r>
        <w:rPr>
          <w:rFonts w:cs="Arial" w:ascii="Arial" w:hAnsi="Arial"/>
        </w:rPr>
        <w:t xml:space="preserve">- aide dans les gestes du quotidien, aide a ta toilette, aide a la prise du repas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utiliser le lève malade, préparer et servir les repas, entretien des locaux et des chambr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mis en rayon, étiquetage des produits, vérification de dates de péremp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épluchures des légumes, plonge, nettoyage de la salle et des locaux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lavage des textile ; pliages des textile, repassag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61722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486pt;height:18pt;mso-wrap-distance-left:9.05pt;mso-wrap-distance-right:9.05pt;mso-wrap-distance-top:0pt;mso-wrap-distance-bottom:0pt;margin-top:10.5pt;mso-position-vertical-relative:text;margin-left:-9pt;mso-position-horizontal-relative:text">
                <v:fill type="gradient" angle="90" color2="#000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2008/2010 CAP Assistant Technique En Milieu Familial Et Collectif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 xml:space="preserve">Lycée Professionnel Joseph Cressot Guénange </w:t>
      </w:r>
    </w:p>
    <w:p>
      <w:pPr>
        <w:pStyle w:val="Normal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9225</wp:posOffset>
                </wp:positionV>
                <wp:extent cx="61722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486pt;height:18pt;mso-wrap-distance-left:9.05pt;mso-wrap-distance-right:9.05pt;mso-wrap-distance-top:0pt;mso-wrap-distance-bottom:0pt;margin-top:11.75pt;mso-position-vertical-relative:text;margin-left:-9pt;mso-position-horizontal-relative:text">
                <v:fill type="gradient" angle="90" color2="#000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2010 : Agent logistique - le belvédère – Algrange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2009 : Agent logistique – le belvédère – Algrange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2009 : Aide cuisine et entretien ménager – A.M.A.P.A – Guénange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2008 : Aide cuisine blanchisserie et entretien des locaux – lycée Helene boucher – Thionville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2007 : Mis en raton – match – Hayange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2007 : Mis en rayon – Intermarché – Hayange 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0645</wp:posOffset>
                </wp:positionV>
                <wp:extent cx="61722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xpérience Professionnell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486pt;height:18pt;mso-wrap-distance-left:9.05pt;mso-wrap-distance-right:9.05pt;mso-wrap-distance-top:0pt;mso-wrap-distance-bottom:0pt;margin-top:6.35pt;mso-position-vertical-relative:text;margin-left:-9pt;mso-position-horizontal-relative:text">
                <v:fill type="gradient" angle="90" color2="#000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Expérience Professionnelle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03/2015 au 03/2016 : Auxiliaire de vie – Alpha Sante Le Witten  – Algrange 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02/2013 AU 12/2013 :</w:t>
      </w:r>
      <w:r>
        <w:rPr/>
        <w:t xml:space="preserve"> </w:t>
      </w:r>
      <w:r>
        <w:rPr>
          <w:rFonts w:cs="Comic Sans MS" w:ascii="Comic Sans MS" w:hAnsi="Comic Sans MS"/>
          <w:color w:val="000000"/>
        </w:rPr>
        <w:t xml:space="preserve">Auxiliaire de vie – Alpha Sante L e Witten  – Algrange 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03/2011 au 03/2012 : Auxiliaire de vie – Alpha Sante L e Witten  – Algrange 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08/2010 au 10/2010 : Auxiliaire de vie – Alpha Sante Le Belvédère  – Algrange 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9055</wp:posOffset>
                </wp:positionV>
                <wp:extent cx="61722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ormations Complémentai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486pt;height:18pt;mso-wrap-distance-left:9.05pt;mso-wrap-distance-right:9.05pt;mso-wrap-distance-top:0pt;mso-wrap-distance-bottom:0pt;margin-top:4.65pt;mso-position-vertical-relative:text;margin-left:-9pt;mso-position-horizontal-relative:text">
                <v:fill type="gradient" angle="90" color2="#000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formations Complémentaire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Disponible immédiatement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ermis b (en cour)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Actualité ; internet ; cinéma ; musique  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sectPr>
      <w:type w:val="nextPage"/>
      <w:pgSz w:w="11906" w:h="16838"/>
      <w:pgMar w:left="720" w:right="720" w:gutter="0" w:header="0" w:top="17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general">
    <w:name w:val="textegeneral"/>
    <w:basedOn w:val="Policepardfaut"/>
    <w:qFormat/>
    <w:rPr/>
  </w:style>
  <w:style w:type="character" w:styleId="CarCar">
    <w:name w:val=" Car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essa.hutin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31:00Z</dcterms:created>
  <dc:creator>G.P</dc:creator>
  <dc:description/>
  <cp:keywords/>
  <dc:language>en-US</dc:language>
  <cp:lastModifiedBy>gael</cp:lastModifiedBy>
  <cp:lastPrinted>2017-03-12T15:04:00Z</cp:lastPrinted>
  <dcterms:modified xsi:type="dcterms:W3CDTF">2017-03-13T16:37:00Z</dcterms:modified>
  <cp:revision>28</cp:revision>
  <dc:subject/>
  <dc:title>Fournier Laura</dc:title>
</cp:coreProperties>
</file>