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S PERSONNELLE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aps w:val="false"/>
                <w:smallCaps w:val="false"/>
              </w:rPr>
              <w:t xml:space="preserve">Pereira </w:t>
            </w:r>
            <w:r>
              <w:rPr/>
              <w:t>Mônica Cristin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584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4, Avenue de Luxembourg, L-4950 Bascharage (Luxembourg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before="0" w:after="0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-6"/>
                <w:szCs w:val="18"/>
                <w:shd w:fill="auto" w:val="clear"/>
              </w:rPr>
              <w:t xml:space="preserve"> </w:t>
            </w:r>
            <w:r>
              <w:rPr>
                <w:rStyle w:val="ECVContactDetails"/>
                <w:rFonts w:cs="Arial"/>
                <w:spacing w:val="-6"/>
                <w:sz w:val="18"/>
              </w:rPr>
              <w:t>(+352) 691827753</w:t>
            </w:r>
            <w:r>
              <w:rPr>
                <w:spacing w:val="-6"/>
                <w:szCs w:val="18"/>
                <w:shd w:fill="auto" w:val="clear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nicapereira610@gmail.com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7/03/2015–05/05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istante de produtio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COMOPTICOS COM DE PRODUTOS OPTICOS LTDA, Curitiba (Brési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Industrie optique 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6/07/2014–18/11/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istante de produtio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MACKSOON CONFECÇÕES LTDA, Cianorte (Brési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Industrie textile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6/08/2013–31/10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uxiliaire de produtio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NT INDUSTRIA E COMERCIO LTDA, Cianorte (Brési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Industrie textile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03/06/2013–03/07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uxiliaire de produtio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BERGAMASK LTDA, Cianorte (Brési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Industrie textile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8/05/2012–14/02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uxiliaire de produtio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AVENORTE AVICOLA LTDA, Cianorte (Brésil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Industrie alimentaire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3/01/2003–25/1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nseignement secondai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École Helena Kolody, Colombro (Brésil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portugais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D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ER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CRI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Écouter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endre part à une convers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’exprimer oralement en contin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</w:rPr>
            </w:pPr>
            <w:r>
              <w:rPr/>
              <w:t>français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 et A2: utilisateur élémentaire - B1 et B2: utilisateur indépendant - C1 et C2: utilisateur expérimenté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adre européen commun de référence pour les langues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13/7/17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 européenne, 2002-2017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e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13/7/17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 européenne, 2002-2017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e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eastAsia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fr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9:02:44Z</dcterms:created>
  <dc:creator/>
  <dc:description>Mônica Cristina Pereira Europass CV</dc:description>
  <cp:keywords>Europass CV Cedefop</cp:keywords>
  <dc:language>en-US</dc:language>
  <cp:lastModifiedBy>Mônica Cristina Pereira</cp:lastModifiedBy>
  <dcterms:modified xsi:type="dcterms:W3CDTF">2017-07-13T10:50:51Z</dcterms:modified>
  <cp:revision>0</cp:revision>
  <dc:subject>Mônica Cristina Pereira Europass CV</dc:subject>
  <dc:title>CV-Europass-20170713-Pereira-F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ônica Cristina Pereira</vt:lpwstr>
  </property>
  <property fmtid="{D5CDD505-2E9C-101B-9397-08002B2CF9AE}" pid="3" name="Owner">
    <vt:lpwstr>Mônica Cristina Pereira</vt:lpwstr>
  </property>
</Properties>
</file>