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0" w:leader="none"/>
        </w:tabs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ab/>
      </w:r>
      <w:r>
        <w:rPr>
          <w:rFonts w:cs="Georgia" w:ascii="Georgia" w:hAnsi="Georgia"/>
          <w:b/>
          <w:color w:val="000000"/>
          <w:sz w:val="52"/>
          <w:szCs w:val="52"/>
        </w:rPr>
        <w:drawing>
          <wp:inline distT="0" distB="0" distL="0" distR="0">
            <wp:extent cx="1093470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819400" cy="1158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Derya NICOL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42 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 rue des Aliz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7700 HAYAN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él : 06.52.93.00.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E-mai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2"/>
                                  <w:szCs w:val="22"/>
                                </w:rPr>
                                <w:t>derya.nicolas@orang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1.2pt;mso-wrap-distance-left:9.05pt;mso-wrap-distance-right:9.05pt;mso-wrap-distance-top:0pt;mso-wrap-distance-bottom:0pt;margin-top:2.3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Derya NICOL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42 a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2 rue des Aliz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57700 HAYAN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él : 06.52.93.00.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E-mail 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22"/>
                            <w:szCs w:val="22"/>
                          </w:rPr>
                          <w:t>derya.nicolas@orange.f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212090</wp:posOffset>
                </wp:positionV>
                <wp:extent cx="7010400" cy="290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ORM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2.9pt;mso-wrap-distance-left:9.05pt;mso-wrap-distance-right:9.05pt;mso-wrap-distance-top:0pt;mso-wrap-distance-bottom:0pt;margin-top:16.7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35052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Secrétaire administ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4pt;mso-wrap-distance-left:9.05pt;mso-wrap-distance-right:9.05pt;mso-wrap-distance-top:0pt;mso-wrap-distance-bottom:0pt;margin-top:1.8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s-ES"/>
                        </w:rPr>
                        <w:t>Secrétaire administr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6705600" cy="0"/>
                <wp:effectExtent l="0" t="5080" r="0" b="5080"/>
                <wp:wrapNone/>
                <wp:docPr id="5" name="Conector rec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4pt" to="521.95pt,5.4pt" ID="Conector recto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6754495" cy="9629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62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998                          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Année DEUG Médiation Culturelle et Commun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culté des Lettres à Met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1997                          BAC PRO Bureautique B - Comptabilit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ycée Professionnel Jean-Macé à Fame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760" w:leader="none"/>
                                <w:tab w:val="left" w:pos="5940" w:leader="none"/>
                                <w:tab w:val="left" w:pos="6120" w:leader="none"/>
                                <w:tab w:val="left" w:pos="648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404040"/>
                                <w:sz w:val="22"/>
                                <w:szCs w:val="22"/>
                              </w:rPr>
                              <w:t>Langue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u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404040"/>
                                <w:sz w:val="22"/>
                                <w:szCs w:val="22"/>
                              </w:rPr>
                              <w:t xml:space="preserve">Logiciels maîtrisés :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ck office, Intern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Sept. 2009 à Mars 2018    </w:t>
                              <w:tab/>
                              <w:tab/>
                              <w:t xml:space="preserve">SETRALUX S.A. Dudelange ,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cteur : Serrurerie, Métalle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color w:val="002060"/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ahoma" w:cs="Tahoma" w:ascii="Tahoma" w:hAnsi="Tahoma"/>
                                <w:i/>
                                <w:color w:val="FF0066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color w:val="FF006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  <w:t>Poste occupé : secrétaire administ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Juil. 2009 à Nov. 2016  </w:t>
                              <w:tab/>
                              <w:tab/>
                              <w:t>TBM EURL Flo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cteur : Serrurerie, Métallerie, Chaudronnerie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rFonts w:ascii="Tahoma" w:hAnsi="Tahoma" w:cs="Tahom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  <w:t>Poste occupé : secrétaire administ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Nov. 2008 à Mai 2009 </w:t>
                              <w:tab/>
                              <w:tab/>
                              <w:t xml:space="preserve"> EMI Luxembourg, Dudel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  <w:t xml:space="preserve">Poste occupé : secrétaire administrative 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u w:val="single"/>
                              </w:rPr>
                              <w:t>Missions et tâches réalisée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: Gestion des appels, du courrier et suivi des échanges e-mails.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isie des documents (devis, courrier, rappel) et archivage 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éparation du dossier et des documents administratifs pour les marchés publics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cturation (acompte, solde…) suivi des paiements et relances 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éclaration des entrées/sorties des salariés aux organismes compétents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estion des pointages, des heures supplémentaires et vérification des fiches de salaires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éparation des documents comptables pour la déclaration de TVA (achats, ventes, banques, caisse…)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iement des factures fournisseurs (SEPA), des cotisations sociales et fiscales.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verses tâches administratives en fonction des besoins.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atique le Fitness-Musculation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sionnée de cuisine et spécialement de pâtisseries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758.25pt;mso-wrap-distance-left:9.05pt;mso-wrap-distance-right:9.05pt;mso-wrap-distance-top:0pt;mso-wrap-distance-bottom:0pt;margin-top:0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1998                          1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vertAlign w:val="superscript"/>
                        </w:rPr>
                        <w:t>ère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Année DEUG Médiation Culturelle et Commun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aculté des Lettres à Met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1997                          BAC PRO Bureautique B - Comptabilité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Lycée Professionnel Jean-Macé à Famec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5760" w:leader="none"/>
                          <w:tab w:val="left" w:pos="5940" w:leader="none"/>
                          <w:tab w:val="left" w:pos="6120" w:leader="none"/>
                          <w:tab w:val="left" w:pos="6480" w:leader="none"/>
                          <w:tab w:val="left" w:pos="738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404040"/>
                          <w:sz w:val="22"/>
                          <w:szCs w:val="22"/>
                        </w:rPr>
                        <w:t>Langue :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urqu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404040"/>
                          <w:sz w:val="22"/>
                          <w:szCs w:val="22"/>
                        </w:rPr>
                        <w:t xml:space="preserve">Logiciels maîtrisés :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Pack office, Interne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Sept. 2009 à Mars 2018    </w:t>
                        <w:tab/>
                        <w:tab/>
                        <w:t xml:space="preserve">SETRALUX S.A. Dudelange ,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ecteur : Serrurerie, Métalle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i/>
                          <w:color w:val="002060"/>
                          <w:sz w:val="22"/>
                          <w:szCs w:val="22"/>
                        </w:rPr>
                        <w:t xml:space="preserve">                                  </w:t>
                      </w:r>
                      <w:r>
                        <w:rPr>
                          <w:rFonts w:eastAsia="Tahoma" w:cs="Tahoma" w:ascii="Tahoma" w:hAnsi="Tahoma"/>
                          <w:i/>
                          <w:color w:val="FF0066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i/>
                          <w:color w:val="FF006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  <w:t>Poste occupé : secrétaire administrativ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Juil. 2009 à Nov. 2016  </w:t>
                        <w:tab/>
                        <w:tab/>
                        <w:t>TBM EURL Florang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ecteur : Serrurerie, Métallerie, Chaudronnerie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rFonts w:ascii="Tahoma" w:hAnsi="Tahoma" w:cs="Tahom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  <w:t>Poste occupé : secrétaire administrativ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Nov. 2008 à Mai 2009 </w:t>
                        <w:tab/>
                        <w:tab/>
                        <w:t xml:space="preserve"> EMI Luxembourg, Dudelang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Tahoma"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  <w:t xml:space="preserve">Poste occupé : secrétaire administrative 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u w:val="single"/>
                        </w:rPr>
                        <w:t>Missions et tâches réalisées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 : Gestion des appels, du courrier et suivi des échanges e-mails.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Saisie des documents (devis, courrier, rappel) et archivage 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réparation du dossier et des documents administratifs pour les marchés publics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Facturation (acompte, solde…) suivi des paiements et relances 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éclaration des entrées/sorties des salariés aux organismes compétents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Gestion des pointages, des heures supplémentaires et vérification des fiches de salaires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réparation des documents comptables pour la déclaration de TVA (achats, ventes, banques, caisse…)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aiement des factures fournisseurs (SEPA), des cotisations sociales et fiscales.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iverses tâches administratives en fonction des besoins.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ratique le Fitness-Musculation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assionnée de cuisine et spécialement de pâtisseries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4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02565</wp:posOffset>
                </wp:positionV>
                <wp:extent cx="6096000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EXPERIENCES PROFESSI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5.9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6"/>
                          <w:szCs w:val="26"/>
                        </w:rPr>
                        <w:t>EXPERIENCES PROFESS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705600" cy="0"/>
                <wp:effectExtent l="0" t="5080" r="0" b="5080"/>
                <wp:wrapNone/>
                <wp:docPr id="8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75pt" to="521.95pt,4.75pt" ID="Conector recto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3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290</wp:posOffset>
                </wp:positionH>
                <wp:positionV relativeFrom="paragraph">
                  <wp:posOffset>137160</wp:posOffset>
                </wp:positionV>
                <wp:extent cx="60960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ENTRES D’INTER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0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CENTRES D’INTER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-5715</wp:posOffset>
                </wp:positionV>
                <wp:extent cx="6705600" cy="0"/>
                <wp:effectExtent l="0" t="5080" r="0" b="5080"/>
                <wp:wrapNone/>
                <wp:docPr id="10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45pt" to="520.75pt,-0.45pt" ID="Conector recto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6848475</wp:posOffset>
                </wp:positionV>
                <wp:extent cx="6096000" cy="3524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539.2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1Car">
    <w:name w:val="Titre 1 Car"/>
    <w:qFormat/>
    <w:rPr>
      <w:rFonts w:ascii="Verdana" w:hAnsi="Verdana" w:eastAsia="Times New Roman" w:cs="Verdana"/>
      <w:b/>
      <w:bCs/>
      <w:kern w:val="2"/>
      <w:sz w:val="27"/>
      <w:szCs w:val="27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rya.nicolas@orange.fr" TargetMode="External"/><Relationship Id="rId4" Type="http://schemas.openxmlformats.org/officeDocument/2006/relationships/hyperlink" Target="mailto:derya.nicolas@orange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06:00Z</dcterms:created>
  <dc:creator>Carlito</dc:creator>
  <dc:description/>
  <cp:keywords/>
  <dc:language>en-US</dc:language>
  <cp:lastModifiedBy>Cyril</cp:lastModifiedBy>
  <cp:lastPrinted>2018-04-11T20:58:00Z</cp:lastPrinted>
  <dcterms:modified xsi:type="dcterms:W3CDTF">2018-04-11T18:59:00Z</dcterms:modified>
  <cp:revision>3</cp:revision>
  <dc:subject/>
  <dc:title/>
</cp:coreProperties>
</file>